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0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5005</wp:posOffset>
                </wp:positionH>
                <wp:positionV relativeFrom="page">
                  <wp:posOffset>1169035</wp:posOffset>
                </wp:positionV>
                <wp:extent cx="9013825" cy="540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3825" cy="540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2"/>
                              <w:gridCol w:w="5580"/>
                              <w:gridCol w:w="1050"/>
                              <w:gridCol w:w="631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195" w:type="dxa"/>
                                  <w:gridSpan w:val="4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  <w:t>FASE PRIMERA: ANÁLISIS EN GRUPOS INDEPENDI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7E0000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FFFF00"/>
                                      <w:sz w:val="28"/>
                                    </w:rPr>
                                    <w:t>PUNTO</w:t>
                                  </w:r>
                                  <w:r>
                                    <w:rPr>
                                      <w:color w:val="FFFF00"/>
                                      <w:sz w:val="2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Verdana;Verdana" w:ascii="Verdana;Verdana" w:hAnsi="Verdana;Verdana"/>
                                      <w:color w:val="FFFF00"/>
                                      <w:sz w:val="28"/>
                                    </w:rPr>
                                    <w:t>FUERTE</w:t>
                                  </w:r>
                                  <w:r>
                                    <w:rPr>
                                      <w:color w:val="FFFF00"/>
                                      <w:sz w:val="28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00007E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FFFFFF"/>
                                      <w:sz w:val="28"/>
                                    </w:rPr>
                                    <w:t xml:space="preserve">OPORTUNIDAD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F1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O1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F2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O2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F3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O3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F4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O4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F5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O5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7E0000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FFFF00"/>
                                      <w:sz w:val="28"/>
                                    </w:rPr>
                                    <w:t>PUNTO</w:t>
                                  </w:r>
                                  <w:r>
                                    <w:rPr>
                                      <w:color w:val="FFFF00"/>
                                      <w:sz w:val="2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Verdana;Verdana" w:ascii="Verdana;Verdana" w:hAnsi="Verdana;Verdana"/>
                                      <w:color w:val="FFFF00"/>
                                      <w:sz w:val="28"/>
                                    </w:rPr>
                                    <w:t>DEBILE</w:t>
                                  </w:r>
                                  <w:r>
                                    <w:rPr>
                                      <w:color w:val="FFFF00"/>
                                      <w:sz w:val="28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00007E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FFFFFF"/>
                                      <w:sz w:val="28"/>
                                    </w:rPr>
                                    <w:t xml:space="preserve">AMENAZ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D1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A1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D2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A2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D3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A3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D4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A4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D5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Verdana;Verdana" w:hAnsi="Verdana;Verdana" w:cs="Verdana;Verdan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8"/>
                                    </w:rPr>
                                    <w:t xml:space="preserve">A5 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75pt;height:425.35pt;mso-wrap-distance-left:7.05pt;mso-wrap-distance-right:7.05pt;mso-wrap-distance-top:0pt;mso-wrap-distance-bottom:0pt;margin-top:92.05pt;mso-position-vertical-relative:page;margin-left:53.15pt;mso-position-horizontal-relative:page">
                <v:fill opacity="0f"/>
                <v:textbox inset="0in,0in,0in,0in">
                  <w:txbxContent>
                    <w:tbl>
                      <w:tblPr>
                        <w:tblW w:w="14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2"/>
                        <w:gridCol w:w="5580"/>
                        <w:gridCol w:w="1050"/>
                        <w:gridCol w:w="631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195" w:type="dxa"/>
                            <w:gridSpan w:val="4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  <w:t>FASE PRIMERA: ANÁLISIS EN GRUPOS INDEPENDIENTES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7E0000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color w:val="FFFF00"/>
                                <w:sz w:val="28"/>
                              </w:rPr>
                              <w:t>PUNTO</w:t>
                            </w:r>
                            <w:r>
                              <w:rPr>
                                <w:color w:val="FFFF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FFFF00"/>
                                <w:sz w:val="28"/>
                              </w:rPr>
                              <w:t>FUERTE</w:t>
                            </w:r>
                            <w:r>
                              <w:rPr>
                                <w:color w:val="FFFF00"/>
                                <w:sz w:val="28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00007E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FFFFFF"/>
                                <w:sz w:val="28"/>
                              </w:rPr>
                              <w:t xml:space="preserve">OPORTUNIDADES 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F1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O1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F2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O2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F3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O3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F4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O4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F5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O5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52" w:type="dxa"/>
                            <w:tcBorders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7E0000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color w:val="FFFF00"/>
                                <w:sz w:val="28"/>
                              </w:rPr>
                              <w:t>PUNTO</w:t>
                            </w:r>
                            <w:r>
                              <w:rPr>
                                <w:color w:val="FFFF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cs="Verdana;Verdana" w:ascii="Verdana;Verdana" w:hAnsi="Verdana;Verdana"/>
                                <w:color w:val="FFFF00"/>
                                <w:sz w:val="28"/>
                              </w:rPr>
                              <w:t>DEBILE</w:t>
                            </w:r>
                            <w:r>
                              <w:rPr>
                                <w:color w:val="FFFF00"/>
                                <w:sz w:val="28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00007E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FFFFFF"/>
                                <w:sz w:val="28"/>
                              </w:rPr>
                              <w:t xml:space="preserve">AMENAZAS 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D1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A1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D2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A2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D3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A3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D4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A4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D5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6E6E6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Verdana;Verdana" w:hAnsi="Verdana;Verdana" w:cs="Verdana;Verdana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8"/>
                              </w:rPr>
                              <w:t xml:space="preserve">A5 </w:t>
                            </w:r>
                          </w:p>
                        </w:tc>
                        <w:tc>
                          <w:tcPr>
                            <w:tcW w:w="631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Verdana;Verdana" w:hAnsi="Verdana;Verdana" w:cs="Verdana;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spacing w:before="0" w:after="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before="0" w:after="80"/>
        <w:ind w:left="851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FASE SEGUNDA: DISCUSIÓN Y DIAGNÓSTICO DE LAS ESTRATEGIAS</w:t>
      </w:r>
    </w:p>
    <w:p>
      <w:pPr>
        <w:pStyle w:val="Defaul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Default"/>
        <w:spacing w:before="0" w:after="8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9094470" cy="4601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4537"/>
                              <w:gridCol w:w="567"/>
                              <w:gridCol w:w="3829"/>
                              <w:gridCol w:w="708"/>
                              <w:gridCol w:w="414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restart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TALEZA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EBILIDAD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bottom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00007E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00007E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00007E"/>
                                    <w:right w:val="single" w:sz="12" w:space="0" w:color="3131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999999"/>
                                    <w:left w:val="single" w:sz="12" w:space="0" w:color="313199"/>
                                    <w:bottom w:val="single" w:sz="24" w:space="0" w:color="00007E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OPORTUNIDADES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7E"/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00007E"/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3232CC"/>
                                    </w:rPr>
                                  </w:pPr>
                                  <w:r>
                                    <w:rPr>
                                      <w:color w:val="3232CC"/>
                                    </w:rPr>
                                    <w:t xml:space="preserve">SECTOR 1 ESTRATEGIAS (FO)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00007E"/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3232CC"/>
                                    </w:rPr>
                                  </w:pPr>
                                  <w:r>
                                    <w:rPr>
                                      <w:color w:val="3232C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00007E"/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3232CC"/>
                                    </w:rPr>
                                  </w:pPr>
                                  <w:r>
                                    <w:rPr>
                                      <w:color w:val="3232CC"/>
                                    </w:rPr>
                                    <w:t xml:space="preserve">SECTOR 2 ESTRATEGIAS (DO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left w:val="single" w:sz="24" w:space="0" w:color="00007E"/>
                                    <w:bottom w:val="single" w:sz="24" w:space="0" w:color="00007E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Usa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F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ortalezas para aprovecha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O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portunidades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4" w:space="0" w:color="00007E"/>
                                    <w:bottom w:val="single" w:sz="24" w:space="0" w:color="00007E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Vence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D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ebilidades aprovechando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O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portunidad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MENAZAS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7E"/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24" w:space="0" w:color="00007E"/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3232CC"/>
                                    </w:rPr>
                                  </w:pPr>
                                  <w:r>
                                    <w:rPr>
                                      <w:color w:val="3232CC"/>
                                    </w:rPr>
                                    <w:t>SECTOR 3 ESTRATEGIAS (FA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4" w:space="0" w:color="00007E"/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24" w:space="0" w:color="00007E"/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232CC"/>
                                    </w:rPr>
                                    <w:t>SECTOR 4 ESTRATEGIAS (DA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24" w:space="0" w:color="00007E"/>
                                    <w:bottom w:val="single" w:sz="12" w:space="0" w:color="313199"/>
                                    <w:right w:val="single" w:sz="12" w:space="0" w:color="3131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3232CC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/>
                                      <w:bCs/>
                                      <w:color w:val="3232CC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left w:val="single" w:sz="12" w:space="0" w:color="313199"/>
                                    <w:bottom w:val="single" w:sz="12" w:space="0" w:color="3131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;Times" w:hAnsi="Times New Roman;Times" w:cs="Times New Roman;Time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24" w:space="0" w:color="999999"/>
                                    <w:left w:val="single" w:sz="24" w:space="0" w:color="999999"/>
                                    <w:bottom w:val="single" w:sz="24" w:space="0" w:color="999999"/>
                                    <w:right w:val="single" w:sz="24" w:space="0" w:color="00007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left w:val="single" w:sz="24" w:space="0" w:color="00007E"/>
                                    <w:bottom w:val="single" w:sz="24" w:space="0" w:color="00007E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Usa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F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ortalezas para evita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A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menazas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4" w:space="0" w:color="00007E"/>
                                    <w:bottom w:val="single" w:sz="24" w:space="0" w:color="00007E"/>
                                    <w:right w:val="single" w:sz="24" w:space="0" w:color="00007E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Reducir al mínimo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D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ebilidades y evitar </w:t>
                                  </w:r>
                                  <w:r>
                                    <w:rPr>
                                      <w:color w:val="FFFF00"/>
                                    </w:rPr>
                                    <w:t>A</w:t>
                                  </w:r>
                                  <w:r>
                                    <w:rPr>
                                      <w:color w:val="FFFF00"/>
                                      <w:sz w:val="18"/>
                                    </w:rPr>
                                    <w:t xml:space="preserve">menaza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362.3pt;mso-wrap-distance-left:7.05pt;mso-wrap-distance-right:7.05pt;mso-wrap-distance-top:0pt;mso-wrap-distance-bottom:0pt;margin-top:108.05pt;mso-position-vertical-relative:page;margin-left: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4537"/>
                        <w:gridCol w:w="567"/>
                        <w:gridCol w:w="3829"/>
                        <w:gridCol w:w="708"/>
                        <w:gridCol w:w="414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restart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FORTALEZA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DEBILIDADES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bottom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00007E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00007E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00007E"/>
                              <w:right w:val="single" w:sz="12" w:space="0" w:color="3131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999999"/>
                              <w:left w:val="single" w:sz="12" w:space="0" w:color="313199"/>
                              <w:bottom w:val="single" w:sz="24" w:space="0" w:color="00007E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OPORTUNIDADES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7E"/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00007E"/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color w:val="3232CC"/>
                              </w:rPr>
                            </w:pPr>
                            <w:r>
                              <w:rPr>
                                <w:color w:val="3232CC"/>
                              </w:rPr>
                              <w:t xml:space="preserve">SECTOR 1 ESTRATEGIAS (FO)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00007E"/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3232CC"/>
                              </w:rPr>
                            </w:pPr>
                            <w:r>
                              <w:rPr>
                                <w:color w:val="3232CC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00007E"/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color w:val="3232CC"/>
                              </w:rPr>
                            </w:pPr>
                            <w:r>
                              <w:rPr>
                                <w:color w:val="3232CC"/>
                              </w:rPr>
                              <w:t xml:space="preserve">SECTOR 2 ESTRATEGIAS (DO)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left w:val="single" w:sz="24" w:space="0" w:color="00007E"/>
                              <w:bottom w:val="single" w:sz="24" w:space="0" w:color="00007E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FF00"/>
                                <w:sz w:val="18"/>
                              </w:rPr>
                              <w:t xml:space="preserve">Usar </w:t>
                            </w:r>
                            <w:r>
                              <w:rPr>
                                <w:color w:val="FFFF00"/>
                              </w:rPr>
                              <w:t>F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ortalezas para aprovechar </w:t>
                            </w:r>
                            <w:r>
                              <w:rPr>
                                <w:color w:val="FFFF00"/>
                              </w:rPr>
                              <w:t>O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portunidades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4" w:space="0" w:color="00007E"/>
                              <w:bottom w:val="single" w:sz="24" w:space="0" w:color="00007E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FF00"/>
                                <w:sz w:val="18"/>
                              </w:rPr>
                              <w:t xml:space="preserve">Vencer </w:t>
                            </w:r>
                            <w:r>
                              <w:rPr>
                                <w:color w:val="FFFF00"/>
                              </w:rPr>
                              <w:t>D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ebilidades aprovechando </w:t>
                            </w:r>
                            <w:r>
                              <w:rPr>
                                <w:color w:val="FFFF00"/>
                              </w:rPr>
                              <w:t>O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portunidades 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MENAZAS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7E"/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24" w:space="0" w:color="00007E"/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color w:val="3232CC"/>
                              </w:rPr>
                            </w:pPr>
                            <w:r>
                              <w:rPr>
                                <w:color w:val="3232CC"/>
                              </w:rPr>
                              <w:t>SECTOR 3 ESTRATEGIAS (FA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4" w:space="0" w:color="00007E"/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24" w:space="0" w:color="00007E"/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color w:val="3232CC"/>
                              </w:rPr>
                              <w:t>SECTOR 4 ESTRATEGIAS (DA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24" w:space="0" w:color="00007E"/>
                              <w:bottom w:val="single" w:sz="12" w:space="0" w:color="313199"/>
                              <w:right w:val="single" w:sz="12" w:space="0" w:color="313199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3232CC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color w:val="3232CC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left w:val="single" w:sz="12" w:space="0" w:color="313199"/>
                              <w:bottom w:val="single" w:sz="12" w:space="0" w:color="3131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;Times" w:hAnsi="Times New Roman;Times" w:cs="Times New Roman;Times"/>
                                <w:color w:val="00000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24" w:space="0" w:color="999999"/>
                              <w:left w:val="single" w:sz="24" w:space="0" w:color="999999"/>
                              <w:bottom w:val="single" w:sz="24" w:space="0" w:color="999999"/>
                              <w:right w:val="single" w:sz="24" w:space="0" w:color="00007E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left w:val="single" w:sz="24" w:space="0" w:color="00007E"/>
                              <w:bottom w:val="single" w:sz="24" w:space="0" w:color="00007E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FF00"/>
                                <w:sz w:val="18"/>
                              </w:rPr>
                              <w:t xml:space="preserve">Usar </w:t>
                            </w:r>
                            <w:r>
                              <w:rPr>
                                <w:color w:val="FFFF00"/>
                              </w:rPr>
                              <w:t>F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ortalezas para evitar </w:t>
                            </w:r>
                            <w:r>
                              <w:rPr>
                                <w:color w:val="FFFF00"/>
                              </w:rPr>
                              <w:t>A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menazas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4" w:space="0" w:color="00007E"/>
                              <w:bottom w:val="single" w:sz="24" w:space="0" w:color="00007E"/>
                              <w:right w:val="single" w:sz="24" w:space="0" w:color="00007E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FF00"/>
                                <w:sz w:val="18"/>
                              </w:rPr>
                              <w:t xml:space="preserve">Reducir al mínimo </w:t>
                            </w:r>
                            <w:r>
                              <w:rPr>
                                <w:color w:val="FFFF00"/>
                              </w:rPr>
                              <w:t>D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ebilidades y evitar </w:t>
                            </w:r>
                            <w:r>
                              <w:rPr>
                                <w:color w:val="FFFF00"/>
                              </w:rPr>
                              <w:t>A</w:t>
                            </w:r>
                            <w:r>
                              <w:rPr>
                                <w:color w:val="FFFF00"/>
                                <w:sz w:val="18"/>
                              </w:rPr>
                              <w:t xml:space="preserve">menaza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before="0" w:after="42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42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040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rFonts w:eastAsia="Tahoma;Tahoma"/>
          <w:color w:val="000000"/>
        </w:rPr>
      </w:pPr>
      <w:r>
        <w:rPr>
          <w:rFonts w:eastAsia="Tahoma;Tahoma"/>
          <w:color w:val="000000"/>
        </w:rPr>
        <w:t xml:space="preserve"> </w:t>
      </w:r>
    </w:p>
    <w:sectPr>
      <w:headerReference w:type="default" r:id="rId2"/>
      <w:type w:val="nextPage"/>
      <w:pgSz w:orient="landscape" w:w="16838" w:h="11906"/>
      <w:pgMar w:left="72" w:right="662" w:gutter="0" w:header="720" w:top="7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Times New Roman">
    <w:altName w:val="Time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18" w:hanging="0"/>
      <w:rPr/>
    </w:pPr>
    <w:r>
      <w:rPr/>
      <w:t>ANÁLISIS DAFO (DEBILIDADES, AMENAZAS, FORTALEZAS Y OPORTUNIDADES) PARA EL DIAGNÓSTICO DE LAS ESTRATEGIAS DEL CENTRO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cs="Times New Roman;Times"/>
    </w:rPr>
  </w:style>
  <w:style w:type="character" w:styleId="PiedepginaCar">
    <w:name w:val="Pie de página Car"/>
    <w:basedOn w:val="Fuentedeprrafopredeter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;Tahoma" w:hAnsi="Tahoma;Tahoma" w:eastAsia="Times New Roman;Times" w:cs="Tahoma;Tahoma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before="0" w:after="26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54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03:00Z</dcterms:created>
  <dc:creator>GuiadelaCalidad</dc:creator>
  <dc:description/>
  <cp:keywords/>
  <dc:language>en-US</dc:language>
  <cp:lastModifiedBy>iMac</cp:lastModifiedBy>
  <dcterms:modified xsi:type="dcterms:W3CDTF">2009-10-18T19:18:00Z</dcterms:modified>
  <cp:revision>5</cp:revision>
  <dc:subject/>
  <dc:title>E4_D07_Trabajando_DAFO</dc:title>
</cp:coreProperties>
</file>